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6660" cy="9491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9492120"/>
                          <a:chOff x="0" y="0"/>
                          <a:chExt cx="6296760" cy="9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760" cy="9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pt;height:747.4pt" coordorigin="0,0" coordsize="9916,14948">
                <v:rect id="shape_0" stroked="f" o:allowincell="f" style="position:absolute;left:0;top:0;width:9915;height:14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CYR"/>
          <w:bCs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-104775</wp:posOffset>
                </wp:positionV>
                <wp:extent cx="6221730" cy="981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75pt;height:50.7pt" filled="f" o:ole="">
                                  <v:imagedata r:id="rId3" o:title=""/>
                                </v:shape>
                                <o:OLEObject Type="Embed" ProgID="" ShapeID="ole_rId2" DrawAspect="Content" ObjectID="_14440644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9.06.2012 </w:t>
                              <w:tab/>
                              <w:tab/>
                              <w:tab/>
                              <w:t xml:space="preserve">                        </w:t>
                              <w:tab/>
                              <w:tab/>
                              <w:t xml:space="preserve">      № 50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еречня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ой службы администрации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      </w:r>
                            <w:r>
                              <w:rPr/>
      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становить, что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>перечень должностей муниципальной службы администрации Новодеревянковского сельского поселения Каневского района</w:t>
                            </w:r>
                            <w:r>
                              <w:rPr/>
      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bookmarkStart w:id="0" w:name="sub_3"/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8.25pt;mso-position-vertical-relative:text;margin-left:-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75pt;height:50.7pt" filled="f" o:ole="">
                            <v:imagedata r:id="rId5" o:title=""/>
                          </v:shape>
                          <o:OLEObject Type="Embed" ProgID="" ShapeID="ole_rId4" DrawAspect="Content" ObjectID="_6638659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от 09.06.2012 </w:t>
                        <w:tab/>
                        <w:tab/>
                        <w:tab/>
                        <w:t xml:space="preserve">                        </w:t>
                        <w:tab/>
                        <w:tab/>
                        <w:t xml:space="preserve">      № 50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еречня должно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униципальной службы администрации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/>
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r>
                        <w:rPr>
                          <w:rFonts w:cs="Arial CYR"/>
                          <w:bCs/>
                        </w:rPr>
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</w:r>
                      <w:r>
                        <w:rPr/>
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становить, что </w:t>
                      </w:r>
                      <w:r>
                        <w:rPr>
                          <w:rFonts w:cs="Arial CYR"/>
                          <w:bCs/>
                        </w:rPr>
                        <w:t>перечень должностей муниципальной службы администрации Новодеревянковского сельского поселения Каневского района</w:t>
                      </w:r>
                      <w:r>
                        <w:rPr/>
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bookmarkStart w:id="1" w:name="sub_3"/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4. Признать утратившим силу распоряжение администрации Новодеревянковского сельского поселения Каневского района от 24 декабря 2010 года </w:t>
      </w:r>
    </w:p>
    <w:p>
      <w:pPr>
        <w:pStyle w:val="Normal"/>
        <w:jc w:val="both"/>
        <w:rPr/>
      </w:pPr>
      <w:r>
        <w:rPr>
          <w:rFonts w:cs="Arial CYR"/>
          <w:bCs/>
        </w:rPr>
        <w:t>№</w:t>
      </w:r>
      <w:r>
        <w:rPr>
          <w:rFonts w:cs="Times New Roman"/>
          <w:bCs/>
        </w:rPr>
        <w:t xml:space="preserve"> </w:t>
      </w:r>
      <w:r>
        <w:rPr>
          <w:rFonts w:cs="Arial CYR"/>
          <w:bCs/>
        </w:rPr>
        <w:t xml:space="preserve">66-р «Об утверждении перечня должностей муниципальной службы администрации Новодеревянковского сельского поселения Каневского района».           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6. </w:t>
      </w:r>
      <w:r>
        <w:rPr/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Глава Новодеревянковского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сельского поселения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rFonts w:cs="Arial CYR"/>
          <w:bCs/>
          <w:szCs w:val="24"/>
        </w:rPr>
      </w:pPr>
      <w:r>
        <w:rPr>
          <w:rFonts w:cs="Arial CYR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606" w:footer="0" w:bottom="8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Arial CYR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9:00Z</dcterms:created>
  <dc:creator>serveradmin</dc:creator>
  <dc:description/>
  <dc:language>en-US</dc:language>
  <cp:lastModifiedBy>46252</cp:lastModifiedBy>
  <cp:lastPrinted>2012-06-13T12:21:00Z</cp:lastPrinted>
  <dcterms:modified xsi:type="dcterms:W3CDTF">2012-06-13T08:21:00Z</dcterms:modified>
  <cp:revision>4</cp:revision>
  <dc:subject/>
  <dc:title> </dc:title>
</cp:coreProperties>
</file>